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lang w:val="en-US" w:eastAsia="en-US"/>
        </w:rPr>
      </w:pPr>
      <w:r>
        <w:rPr>
          <w:rFonts w:cs="Bookman Old Style" w:ascii="Bookman Old Style" w:hAnsi="Bookman Old Style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8435</wp:posOffset>
            </wp:positionH>
            <wp:positionV relativeFrom="paragraph">
              <wp:posOffset>-101600</wp:posOffset>
            </wp:positionV>
            <wp:extent cx="6657975" cy="3638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22"/>
        </w:rPr>
      </w:pPr>
      <w:r>
        <w:rPr>
          <w:rFonts w:cs="Book Antiqua" w:ascii="Book Antiqua" w:hAnsi="Book Antiqua"/>
          <w:b/>
          <w:i/>
          <w:sz w:val="16"/>
          <w:szCs w:val="22"/>
        </w:rPr>
      </w:r>
    </w:p>
    <w:p>
      <w:pPr>
        <w:pStyle w:val="Normal"/>
        <w:rPr>
          <w:rFonts w:ascii="Book Antiqua" w:hAnsi="Book Antiqua" w:cs="Book Antiqua"/>
          <w:sz w:val="16"/>
          <w:szCs w:val="22"/>
        </w:rPr>
      </w:pPr>
      <w:r>
        <w:rPr>
          <w:rFonts w:cs="Book Antiqua" w:ascii="Book Antiqua" w:hAnsi="Book Antiqua"/>
          <w:sz w:val="16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Prot. </w:t>
        <w:tab/>
        <w:t>3401</w:t>
        <w:tab/>
        <w:t xml:space="preserve">                                                                  Giarre 11 Dicembre 2010 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GGETTO:</w:t>
        <w:tab/>
        <w:t>BANDO PER RECLUTAMENTO ESPERTI PON 2007/201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“Competenze per lo Sviluppo” - annualità 2010/1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-    VISTO l’Avviso del M.P.I. prot n° </w:t>
      </w:r>
      <w:r>
        <w:rPr>
          <w:rFonts w:eastAsia="Helvetica"/>
        </w:rPr>
        <w:t xml:space="preserve">AOODGAI 2096 del 03/04/2009; </w:t>
      </w:r>
      <w:r>
        <w:rPr/>
        <w:t>relativo al Programma Operativo Nazionale: “ Competenze per lo sviluppo” finanziato con il Fondo Sociale Europe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VISTE le Linee Guida e le norme per la realizzazione degli interventi PON 2007/201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VISTO il Piano Integrato presentato da questa scuola nell’ambito delle attività previste dal Programma Operativo Nazionale “ competenze per lo sviluppo” – Annualità 2009/10 – F.S.E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VISTA la nota ministeriale prot. n°</w:t>
      </w:r>
      <w:r>
        <w:rPr>
          <w:rFonts w:eastAsia="Times-Bold;Arial Unicode MS"/>
          <w:sz w:val="16"/>
          <w:szCs w:val="16"/>
        </w:rPr>
        <w:t xml:space="preserve"> </w:t>
      </w:r>
      <w:r>
        <w:rPr>
          <w:rFonts w:eastAsia="Times-Bold;Arial Unicode MS"/>
        </w:rPr>
        <w:t xml:space="preserve">AOODGAI/5368 21 Ottobre 2009 </w:t>
      </w:r>
      <w:r>
        <w:rPr/>
        <w:t>con la quale viene comunicata l’ammissibilità al finanziamento del Piano Integrato d’Istituto presentato da questa scuola, da intendersi come formale autorizzazione all’avvio delle attivit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VISTO il protocollo d'intesa con l'I.P.S.I.A. “Fermi” di Catania   </w:t>
      </w:r>
      <w:r>
        <w:rPr>
          <w:b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VISTI gli Obiettivi specifici con le relative Azioni inserite nel piano integrato dell’Istituto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-7-FSE-2010-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-1-FSE-2010-1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-5-FSE-2010-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-2-FSE-2010-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-1-FSE-2010-4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E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selezione per il reclutamento delle seguenti figure professionali cui conferire contratto di prestazione d’opera: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360" w:firstLine="34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  <w:u w:val="single"/>
        </w:rPr>
        <w:t xml:space="preserve">OBIETTIVO B AZIONE B7– </w:t>
      </w:r>
      <w:r>
        <w:rPr/>
        <w:t>I</w:t>
      </w:r>
      <w:r>
        <w:rPr>
          <w:rFonts w:cs="Arial" w:ascii="Book Antiqua" w:hAnsi="Book Antiqua"/>
          <w:b/>
          <w:bCs/>
          <w:color w:val="000000"/>
          <w:sz w:val="22"/>
          <w:szCs w:val="22"/>
          <w:u w:val="single"/>
        </w:rPr>
        <w:t>NTERVENTI INDIVIDUALIZZATI E PER L'AUTO-AGGIORNAMENTO DEL PERSONALE SCOLASTICO (PER QUESTO BANDO LIMITATAMENTE ALL'APPRENDIMENTO LINGUISITICO)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N. 1 ESPERTO madrelingua INGLESE   ( n. 30 ore) </w:t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Titolo d'accesso:</w:t>
      </w:r>
      <w:r>
        <w:rPr>
          <w:rFonts w:cs="Arial" w:ascii="Book Antiqua" w:hAnsi="Book Antiqua"/>
          <w:color w:val="000000"/>
          <w:sz w:val="22"/>
          <w:szCs w:val="22"/>
        </w:rPr>
        <w:t xml:space="preserve"> Laurea conseguita in paesi madrelingua o esperienza decennale con diploma   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  <w:sz w:val="16"/>
          <w:szCs w:val="22"/>
        </w:rPr>
      </w:pPr>
      <w:r>
        <w:rPr>
          <w:rFonts w:cs="Book Antiqua" w:ascii="Book Antiqua" w:hAnsi="Book Antiqua"/>
          <w:color w:val="000000"/>
          <w:sz w:val="16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</w:rPr>
      </w:pP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  <w:u w:val="single"/>
        </w:rPr>
        <w:t>OBIETTIVO C AZIONE C1 – MIGLIORARE I LIVELLI DI CONOSCENZA E COMPETENZA DEI GIOVANI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>N.</w:t>
      </w:r>
      <w:r>
        <w:rPr>
          <w:sz w:val="20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1 ESPERTO madrelingua INGLESE con certificata esperienza in project Work,  ( n. 30 ore)  </w:t>
      </w:r>
    </w:p>
    <w:p>
      <w:pPr>
        <w:pStyle w:val="Normal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color w:val="000000"/>
          <w:sz w:val="22"/>
          <w:szCs w:val="22"/>
          <w:u w:val="single"/>
        </w:rPr>
        <w:t>Titolo d'accesso:</w:t>
      </w:r>
      <w:r>
        <w:rPr>
          <w:rFonts w:cs="Arial" w:ascii="Book Antiqua" w:hAnsi="Book Antiqua"/>
          <w:color w:val="000000"/>
          <w:sz w:val="22"/>
          <w:szCs w:val="22"/>
        </w:rPr>
        <w:t xml:space="preserve"> Laurea conseguita in paesi madrelingua o esperienza decennale con   </w:t>
      </w:r>
    </w:p>
    <w:p>
      <w:pPr>
        <w:pStyle w:val="Normal"/>
        <w:ind w:left="360" w:hanging="0"/>
        <w:jc w:val="both"/>
        <w:rPr>
          <w:rFonts w:ascii="Book Antiqua" w:hAnsi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color w:val="000000"/>
          <w:sz w:val="22"/>
          <w:szCs w:val="22"/>
        </w:rPr>
        <w:t xml:space="preserve">diploma  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N. 1 ESPERTO in montaggio video, certificata esperienza in project Work,   ( n. 20 ore)   </w:t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Titolo d'accesso:</w:t>
      </w:r>
      <w:r>
        <w:rPr>
          <w:rFonts w:cs="Arial" w:ascii="Book Antiqua" w:hAnsi="Book Antiqua"/>
          <w:color w:val="000000"/>
          <w:sz w:val="22"/>
          <w:szCs w:val="22"/>
        </w:rPr>
        <w:t xml:space="preserve"> Laurea accademia belle arti indirizzo arti visive o esperienza decennale in riprese e montaggio video con diploma 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0"/>
          <w:szCs w:val="22"/>
        </w:rPr>
      </w:pPr>
      <w:r>
        <w:rPr>
          <w:rFonts w:cs="Arial" w:ascii="Book Antiqua" w:hAnsi="Book Antiqua"/>
          <w:b/>
          <w:bCs/>
          <w:color w:val="000000"/>
          <w:sz w:val="20"/>
          <w:szCs w:val="22"/>
        </w:rPr>
      </w:r>
    </w:p>
    <w:p>
      <w:pPr>
        <w:pStyle w:val="Normal"/>
        <w:spacing w:lineRule="auto" w:line="360"/>
        <w:ind w:left="57" w:right="-131" w:hanging="0"/>
        <w:rPr>
          <w:rFonts w:ascii="Book Antiqua" w:hAnsi="Book Antiqu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  <w:u w:val="single"/>
        </w:rPr>
        <w:t>OBIETTIVO F AZIONE F2 – PROMUOVERE IL SUCCESSO SCOLASTICO, LE PARI OPPORTUNITA’ E L’INCLUSIONE SOCIALE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N. 1  ESPERTO GIORNALISTA PUBBLICISTA   con conoscenze delle problematiche ambientali del territorio ionico-etneo  ( n. 30 ore laboratorio )  </w:t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Titolo d'accesso:</w:t>
      </w:r>
      <w:r>
        <w:rPr>
          <w:rFonts w:cs="Arial" w:ascii="Book Antiqua" w:hAnsi="Book Antiqua"/>
          <w:color w:val="000000"/>
          <w:sz w:val="22"/>
          <w:szCs w:val="22"/>
        </w:rPr>
        <w:t xml:space="preserve"> Laurea specifica o esperienza decennale con diploma 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N. 1 ESPERTO ”CONSERVE ALIMENTARI”-  disponibilità di un proprio laboratorio in prossimità  della scuola.   ( n. 30 ore laboratorio )  </w:t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Titolo d'accesso:</w:t>
      </w:r>
      <w:r>
        <w:rPr>
          <w:rFonts w:cs="Arial" w:ascii="Book Antiqua" w:hAnsi="Book Antiqua"/>
          <w:color w:val="000000"/>
          <w:sz w:val="22"/>
          <w:szCs w:val="22"/>
        </w:rPr>
        <w:t xml:space="preserve"> Laurea specifica o diploma con comprovata esperienza decennale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N. 1 ESPERTO GUIDA NATURALISTICA con conoscenze delle problematiche ambientali del territorio ionico-etneo ( n. 30 ore laboratorio )  </w:t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Titolo d'accesso:</w:t>
      </w:r>
      <w:r>
        <w:rPr>
          <w:rFonts w:cs="Arial" w:ascii="Book Antiqua" w:hAnsi="Book Antiqua"/>
          <w:color w:val="000000"/>
          <w:sz w:val="22"/>
          <w:szCs w:val="22"/>
        </w:rPr>
        <w:t xml:space="preserve"> Laurea  o diploma con esperienza decennale nel settore e di essere iscritto ad un'associazione professionale di categoria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N. 1 ESPERTO APICULTORE (SEDE DI RANDAZZO E BRONTE )   ( n. 30 ore laboratorio )  </w:t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Titolo d'accesso:</w:t>
      </w:r>
      <w:r>
        <w:rPr>
          <w:rFonts w:cs="Arial" w:ascii="Book Antiqua" w:hAnsi="Book Antiqua"/>
          <w:color w:val="000000"/>
          <w:sz w:val="22"/>
          <w:szCs w:val="22"/>
        </w:rPr>
        <w:t xml:space="preserve"> Laurea specifica o esperienza decennale con diploma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N. 1 ESPERTO IN INFORMATICA IN GRAFICA E IMPAGINAZIONE  ( n. 30 ore laboratorio )   </w:t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Titolo d'accesso</w:t>
      </w:r>
      <w:r>
        <w:rPr>
          <w:rFonts w:cs="Arial" w:ascii="Book Antiqua" w:hAnsi="Book Antiqua"/>
          <w:color w:val="000000"/>
          <w:sz w:val="22"/>
          <w:szCs w:val="22"/>
        </w:rPr>
        <w:t>: Laurea specifica o diploma con esperienza decennale nel campo grafico con particolare riferimento a  Corel draw e Adobe Photoshop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OBIETTIVO: G MIGLIORARE I SISTEMI DI APPRENDIMENTO DURANTE TUTTO L'ARCO DELLA VIT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AZIONE: 1 INTERVENTI FORMATIVI FLESSIBILI FINALIZZATI AL RECUPERO DELL'ISTRUZIONE DI BASE PER GIOVANI E ADULTI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N. 1 ESPERTO IN INFORMATICA (60 ore)</w:t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Titolo d'accesso:</w:t>
      </w:r>
      <w:r>
        <w:rPr>
          <w:rFonts w:cs="Arial" w:ascii="Book Antiqua" w:hAnsi="Book Antiqua"/>
          <w:color w:val="000000"/>
          <w:sz w:val="22"/>
          <w:szCs w:val="22"/>
        </w:rPr>
        <w:t xml:space="preserve"> Laurea specifica o diploma con esperienza decennale nella formazione degli adulti 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N. 4 ASSISTENTI ALL’INFANZIA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Titolo d'accesso:</w:t>
      </w:r>
      <w:r>
        <w:rPr>
          <w:rFonts w:cs="Arial" w:ascii="Book Antiqua" w:hAnsi="Book Antiqua"/>
          <w:color w:val="000000"/>
          <w:sz w:val="22"/>
          <w:szCs w:val="22"/>
        </w:rPr>
        <w:t xml:space="preserve">  diploma specifico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TOLI VALUTABILI</w:t>
      </w:r>
    </w:p>
    <w:p>
      <w:pPr>
        <w:pStyle w:val="Normal"/>
        <w:rPr/>
      </w:pPr>
      <w:r>
        <w:rPr>
          <w:b/>
        </w:rPr>
        <w:t>(</w:t>
      </w:r>
      <w:r>
        <w:rPr/>
        <w:t>A)</w:t>
      </w:r>
      <w:r>
        <w:rPr>
          <w:b/>
        </w:rPr>
        <w:t xml:space="preserve"> </w:t>
      </w:r>
      <w:r>
        <w:rPr/>
        <w:t xml:space="preserve">Titoli Culturali specifici nel settore  </w:t>
      </w:r>
    </w:p>
    <w:p>
      <w:pPr>
        <w:pStyle w:val="Normal"/>
        <w:rPr/>
      </w:pPr>
      <w:r>
        <w:rPr/>
        <w:t>(B) Esperienza lavorativa professionale nel settore</w:t>
      </w:r>
    </w:p>
    <w:p>
      <w:pPr>
        <w:pStyle w:val="Normal"/>
        <w:rPr/>
      </w:pPr>
      <w:r>
        <w:rPr/>
        <w:t xml:space="preserve">(C)  Partecipazione a corsi di specializzazione attinenti   </w:t>
      </w:r>
    </w:p>
    <w:p>
      <w:pPr>
        <w:pStyle w:val="Normal"/>
        <w:rPr/>
      </w:pPr>
      <w:r>
        <w:rPr/>
        <w:t xml:space="preserve">(D) Esperienza lavorativa specifica nel settore pubblico </w:t>
      </w:r>
    </w:p>
    <w:p>
      <w:pPr>
        <w:pStyle w:val="Normal"/>
        <w:rPr/>
      </w:pPr>
      <w:r>
        <w:rPr/>
        <w:t>(E) Titoli di servizio in corsi PON- POR-FSE specifi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li aspiranti a tali incarichi, esterni all’Amministrazione, </w:t>
      </w:r>
      <w:r>
        <w:rPr>
          <w:rFonts w:cs="Book Antiqua" w:ascii="Book Antiqua" w:hAnsi="Book Antiqua"/>
          <w:sz w:val="22"/>
          <w:szCs w:val="22"/>
        </w:rPr>
        <w:t>dovranno far pervenire al Dirigente Scolastico dell’I.P.S.A.A. “A. M. Mazzei” di Giarre</w:t>
      </w:r>
      <w:r>
        <w:rPr>
          <w:rFonts w:cs="Book Antiqua" w:ascii="Book Antiqua" w:hAnsi="Book Antiqua"/>
          <w:color w:val="0000FF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in busta chiusa  riportante la dicitura </w:t>
      </w:r>
      <w:r>
        <w:rPr>
          <w:rFonts w:cs="Book Antiqua" w:ascii="Book Antiqua" w:hAnsi="Book Antiqua"/>
          <w:b/>
          <w:sz w:val="22"/>
          <w:szCs w:val="22"/>
        </w:rPr>
        <w:t>FSE</w:t>
      </w:r>
      <w:r>
        <w:rPr>
          <w:b/>
        </w:rPr>
        <w:t xml:space="preserve"> “Competenze per lo Sviluppo” - annualità 2010/11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,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la domanda compilata secondo il modello allegato, accompagnata da curriculum vitae formato europeo, dovrà pervenire 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entro le ore 13,00 del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7</w:t>
      </w: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 dicembre 2010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 presso la segreteria della Scuola sita in  via </w:t>
      </w:r>
      <w:r>
        <w:rPr>
          <w:rFonts w:cs="Book Antiqua" w:ascii="Book Antiqua" w:hAnsi="Book Antiqua"/>
          <w:b/>
          <w:color w:val="000000"/>
          <w:sz w:val="22"/>
          <w:szCs w:val="22"/>
        </w:rPr>
        <w:t>P. di Piemonte n. 92, -  95010 Giarre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La domanda dovrà essere  firmata in originale e riportare espressa autorizzazione al trattamento dei dati personali per fini istituzionali ai sensi della legge 676/96 e sue successive modificazioni. Gli interessati dovranno far pervenire, altresì, una dichiarazione a svolgere l’incarico, che si attuerà, presumibilmente, nel periodo di tempo compreso tra gennaio e giugno 2011 in orario pomeridiano, senza riserva e secondo il calendario approntato dal Dirigente Scolastico titolare del progetto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L’esperto ha come compito essenziale quello di facilitare i processi di apprendimento degli allievi e collaborare con il tutor  nella conduzione delle attività del progetto.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Attua con il tutor la valutazione/certificazione degli esiti formativi degli allievi nelle modalità concordate con il referente della valutazione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i/>
          <w:i/>
          <w:color w:val="000000"/>
          <w:szCs w:val="22"/>
        </w:rPr>
      </w:pPr>
      <w:r>
        <w:rPr>
          <w:rFonts w:cs="Book Antiqua" w:ascii="Book Antiqua" w:hAnsi="Book Antiqua"/>
          <w:b/>
          <w:i/>
          <w:color w:val="000000"/>
          <w:szCs w:val="22"/>
        </w:rPr>
        <w:t>L’esperto, in particolare: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predispone, in collaborazione con il tutor, una programmazione dettagliata dei contenuti dell’intervento, che dovranno essere suddivisi in moduli corrispondenti a segmenti disciplinari e competenze da acquisire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inserisce nella piattaforma la programmazione didattica di ciascun modulo formativo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Attua le verifiche (test d’ingresso, verifica intermedia e/o finale del modulo, verifica di fine corso) ed     inserisce il testo della prova e registra gli esiti nella piattaforma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Partecipa alle riunioni del gruppo operativo del piano integrato ove se ne ravvisi la necessità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color w:val="000000"/>
          <w:sz w:val="22"/>
          <w:szCs w:val="22"/>
        </w:rPr>
        <w:t>Le istanze dovranno riportare con chiarezza l’incarico che si intende ricoprire e il codice di autorizzazione del progetto per il quale si produce l’istanza stessa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. </w:t>
      </w:r>
      <w:r>
        <w:rPr>
          <w:rFonts w:cs="Book Antiqua" w:ascii="Book Antiqua" w:hAnsi="Book Antiqua"/>
          <w:b/>
          <w:i/>
          <w:color w:val="000000"/>
          <w:sz w:val="22"/>
          <w:szCs w:val="22"/>
        </w:rPr>
        <w:t>Pertanto, sarà considerato motivo di esclusione la produzione di istanze che non contengan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Curriculum vitae in formato europe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Dichiarazione di disponibilità a svolgere l’incarico secondo il calendario previsto dal Dirigente; e riferimento al codice di autorizzazione secondo lo schema di domanda allegato;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/>
          <w:i/>
          <w:color w:val="000000"/>
          <w:sz w:val="22"/>
          <w:szCs w:val="22"/>
        </w:rPr>
        <w:t>Non saranno prese in considerazione le istanz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pervenute via e-mail e fax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pervenute oltre la scadenza dei termini di presentazion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l </w:t>
      </w:r>
      <w:r>
        <w:rPr>
          <w:rFonts w:cs="Book Antiqua" w:ascii="Book Antiqua" w:hAnsi="Book Antiqua"/>
          <w:sz w:val="22"/>
          <w:szCs w:val="22"/>
        </w:rPr>
        <w:t>compenso orario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sarà corrisposto secondo le tabelle indicate nelle linee guida al lordo delle ritenute previste per legge per le ore effettivamente svolte come da registro e/o fogli firma vidimati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Le domande e i curricula pervenuti in tempo utile saranno valutati,  del Gruppo Operativo di Progetto, in base ai titoli e alle competenze. Ulteriori elementi di valutazione saranno le precedenti esperienze avute in progetti similari in questa scuola, sia sotto il profilo del comportamento,  del rapporto con alunni e tutor, nonché dei risultati raggiunti . </w:t>
      </w:r>
    </w:p>
    <w:p>
      <w:pPr>
        <w:pStyle w:val="Estratregiediinterven"/>
        <w:widowControl/>
        <w:autoSpaceDE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li incarichi saranno attribuiti anche in presenza di una sola istanza per ognuna delle prestazioni professionali richieste, purché corrispondente ai requisiti previsti.</w:t>
      </w:r>
    </w:p>
    <w:p>
      <w:pPr>
        <w:pStyle w:val="Estratregiediinterven"/>
        <w:widowControl/>
        <w:autoSpaceDE w:val="true"/>
        <w:jc w:val="both"/>
        <w:rPr>
          <w:rFonts w:ascii="Book Antiqua" w:hAnsi="Book Antiqua" w:cs="Book Antiqu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0</wp:posOffset>
            </wp:positionH>
            <wp:positionV relativeFrom="paragraph">
              <wp:posOffset>8890</wp:posOffset>
            </wp:positionV>
            <wp:extent cx="1494155" cy="1656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2"/>
          <w:szCs w:val="22"/>
        </w:rPr>
        <w:t>Qualora gli aspiranti  volessero presentare istanza per più di un incarico, dovranno specificare il tipo di incarico in ordine di preferenza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  <w:lang w:val="en-US" w:eastAsia="en-US"/>
        </w:rPr>
      </w:pPr>
      <w:r>
        <w:rPr>
          <w:rFonts w:cs="Book Antiqua" w:ascii="Book Antiqua" w:hAnsi="Book Antiqua"/>
          <w:color w:val="000000"/>
          <w:sz w:val="22"/>
          <w:szCs w:val="22"/>
          <w:lang w:val="en-US" w:eastAsia="en-US"/>
        </w:rPr>
      </w:r>
    </w:p>
    <w:p>
      <w:pPr>
        <w:pStyle w:val="Normal"/>
        <w:ind w:left="5664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Dirigente Scolastico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</w:r>
      <w:r>
        <w:rPr>
          <w:b/>
          <w:i/>
        </w:rPr>
        <w:tab/>
        <w:t>Prof. P. Vinciguer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AL BANDO</w:t>
      </w:r>
    </w:p>
    <w:p>
      <w:pPr>
        <w:pStyle w:val="Normal"/>
        <w:jc w:val="center"/>
        <w:rPr/>
      </w:pPr>
      <w:r>
        <w:rPr/>
        <w:t>per l’incarico di esperto nel Piano Integrato degli Interventi</w:t>
      </w:r>
    </w:p>
    <w:p>
      <w:pPr>
        <w:pStyle w:val="Normal"/>
        <w:jc w:val="center"/>
        <w:rPr/>
      </w:pPr>
      <w:r>
        <w:rPr/>
        <w:t>PON 2007/2013 – Annualità 2010/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I.P.S.A.A. “A. M. Mazzei”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P. di Piemonte, 92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5014 Giar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_  _______________________________________nat_a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_____/____/_____ e residente a 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via ____________________________________________________ n. ______  cap.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._____ status professionale____________________codice fiscale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____________________ fax ___________________  e-mail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>CHIED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spacing w:lineRule="auto" w:line="360"/>
        <w:ind w:right="49" w:hanging="0"/>
        <w:jc w:val="both"/>
        <w:rPr/>
      </w:pPr>
      <w:r>
        <w:rPr>
          <w:sz w:val="22"/>
          <w:szCs w:val="22"/>
        </w:rPr>
        <w:t xml:space="preserve">di  poter svolgere attività di formazione, in qualità di </w:t>
      </w:r>
      <w:r>
        <w:rPr>
          <w:b/>
          <w:sz w:val="22"/>
          <w:szCs w:val="22"/>
        </w:rPr>
        <w:t>Esperto</w:t>
      </w:r>
      <w:r>
        <w:rPr>
          <w:sz w:val="22"/>
          <w:szCs w:val="22"/>
        </w:rPr>
        <w:t xml:space="preserve"> nel modulo previsto dal Piano Integrato di Istituto di seguito specificato:</w:t>
      </w:r>
    </w:p>
    <w:p>
      <w:pPr>
        <w:pStyle w:val="Normal"/>
        <w:spacing w:lineRule="auto" w:line="360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progetto___________________________    Tematica _________________________________________ 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alleg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rriculum vitae in formato europeo.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Il/la sottoscritt_ si impegna a svolgere l’incarico senza riserve e secondo il calendario approntato dal Gruppo Operativo del Piano dell’istituto proponente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Il/la sottoscritt_ autorizza al trattamento dei dati personali, ai sensi della D. L.vo n.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,lì ____/_____/____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AL BANDO</w:t>
      </w:r>
    </w:p>
    <w:p>
      <w:pPr>
        <w:pStyle w:val="Normal"/>
        <w:jc w:val="center"/>
        <w:rPr/>
      </w:pPr>
      <w:r>
        <w:rPr/>
        <w:t>per l’incarico di assistente all’infanzia nel Piano Integrato degli Interventi</w:t>
      </w:r>
    </w:p>
    <w:p>
      <w:pPr>
        <w:pStyle w:val="Normal"/>
        <w:jc w:val="center"/>
        <w:rPr/>
      </w:pPr>
      <w:r>
        <w:rPr/>
        <w:t>PON 2007/2013 – Annualità 2010/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I.P.S.A.A. “A. M. Mazzei”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P. di Piemonte, 92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5014 Giar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_  _______________________________________nat_a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_____/____/_____ e residente a 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via ____________________________________________________ n. ______  cap.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._____ status professionale____________________codice fiscale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____________________ fax ___________________  e-mail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>CHIED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ind w:right="49" w:hanging="0"/>
        <w:jc w:val="both"/>
        <w:rPr/>
      </w:pPr>
      <w:r>
        <w:rPr>
          <w:sz w:val="22"/>
          <w:szCs w:val="22"/>
        </w:rPr>
        <w:t xml:space="preserve">di  poter svolgere attività in qualità di </w:t>
      </w:r>
      <w:r>
        <w:rPr>
          <w:b/>
          <w:i/>
        </w:rPr>
        <w:t>Assistente all’infanzia</w:t>
      </w:r>
      <w:r>
        <w:rPr>
          <w:sz w:val="22"/>
          <w:szCs w:val="22"/>
        </w:rPr>
        <w:t xml:space="preserve"> nel modulo genitori previsto dal Piano Integrato di Istituto </w: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alleg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rriculum vitae in formato europeo.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Il/la sottoscritt_ si impegna a svolgere l’incarico senza riserve e secondo il calendario approntato dal Gruppo Operativo del Piano dell’istituto proponente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Il/la sottoscritt_ autorizza al trattamento dei dati personali, ai sensi della D. L.vo n.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,lì ____/_____/____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0:27:00Z</dcterms:created>
  <dc:creator>m.bonaventura</dc:creator>
  <dc:description/>
  <cp:keywords/>
  <dc:language>en-US</dc:language>
  <cp:lastModifiedBy>Roberto</cp:lastModifiedBy>
  <cp:lastPrinted>2010-11-29T11:38:00Z</cp:lastPrinted>
  <dcterms:modified xsi:type="dcterms:W3CDTF">2010-12-11T10:27:00Z</dcterms:modified>
  <cp:revision>2</cp:revision>
  <dc:subject/>
  <dc:title>Prot</dc:title>
</cp:coreProperties>
</file>